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21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YTOGENETICAL REVIEW ON GENETIC MECHANISM OF HERBICIDE RESISTANCE IN COR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  <w:gridCol w:w="2790"/>
      </w:tblGrid>
      <w:tr>
        <w:trPr/>
        <w:tc>
          <w:tcPr>
            <w:tcW w:w="1306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the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Please write a few sentences on this manuscri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think The manuscript is good and important for the scientific community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discussion about the tables should appear in the text before the appearance of the respective tables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think so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need to be modified to include more recent citations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97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97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er should review the references according the style of journa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the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andard of English should improve to the level of a high standard articl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/>
      <w:drawing>
        <wp:inline distT="0" distB="0" distL="0" distR="0">
          <wp:extent cx="345948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5948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CPU 1038</cp:lastModifiedBy>
  <dcterms:modified xsi:type="dcterms:W3CDTF">2025-03-19T05:4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